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41028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171070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